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 Губернаторе У</w:t>
      </w:r>
      <w:r>
        <w:rPr>
          <w:b/>
          <w:bCs/>
          <w:sz w:val="28"/>
          <w:szCs w:val="28"/>
        </w:rPr>
        <w:t>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Ульяновской области «</w:t>
      </w:r>
      <w:r>
        <w:rPr>
          <w:color w:val="000000"/>
          <w:sz w:val="28"/>
          <w:szCs w:val="28"/>
        </w:rPr>
        <w:t>О Губернаторе У</w:t>
      </w:r>
      <w:r>
        <w:rPr>
          <w:bCs/>
          <w:sz w:val="28"/>
          <w:szCs w:val="28"/>
        </w:rPr>
        <w:t>льяновской области»</w:t>
      </w:r>
      <w:r>
        <w:rPr>
          <w:sz w:val="28"/>
          <w:szCs w:val="28"/>
        </w:rPr>
        <w:t xml:space="preserve"> подготовлен в связи с разработкой проекта закона Ульяновской области «О поправках к Уставу Ульяновской области» и связан с  изменением структуры государственного управления Ульяновской области и выделением самостоятельных государственных должностей Ульяновской области – Губернатор Ульяновской области и Председатель Правитель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правового регулирования законопроекта являются общественные отношения, связанные с установлением статуса Губернатора Ульяновской области как высшего должностного лица Ульянов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, что Губернатор Ульяновской области как высшее должностное лиц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исполнительную власть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остав Правитель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 исполнительных органов государственной власти Ульян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деятельности Правительства Ульян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праве непосредственно исполнять обязанности Председателя Правительства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членами Правительства Ульяновской области, имеет право давать им обязательные для исполнения указ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значает Председателя Правительства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назначение на должность и освобождение от должности заместителей министров Ульяновской области и заместителей руководителей исполнительных органов государственной власти Ульяновской области. Решение о назначении руководителей исполнительных органов государственной власти Ульяновской области будет приниматься после рассмотрения кандидатур на областной кадров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 учётом норм, содержащихся в отраслевых законах, расширены полномочия Губернатора Ульяновской области в сфере международн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Губернатора Ульяновской области, временное исполнение его обязанностей предлагается возложить на одного из первых заместителей Губернатора Ульяновской области в соответствии с письменно оформленным распределением обязанностей между ними, а в случае отсутствия первых заместителей Губернатора Ульяновской области – на Председателя Правитель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убернатора Ульяновской области будет осуществлять администрация Губернатора Ульяновской области – совокупность подразделений, образуемых в Правительстве Ульяновской области. Руководить деятельностью администрации Губернатора Ульяновской области будет заместитель Губернатора Ульяновской области – руководитель администрации Губернатор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ка проекта в новой редакции обусловлена необходимостью внесения в Закон Ульяновской области от  04.04.2006 № 31-ЗО «О Губернаторе Ульяновской области» изменений, затрагивающих почти все его структурные единицы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последствиями принятия законопроекта станет совершенствование системы управления в Ульяновской области. Политическими последствиями принятия законопроекта станет дальнейшее совершенствование деятельности Губернатора Ульяновской области и Правительства Ульяновской области, усиление взаимодействия между всеми органами власти Ульяновской области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согласуются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 (пункт «н» части 1 статьи 72 Конституции Российской Федер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Малышевой В.С., заместителем начальника государственно-правового управления администрации Губернатора Ульяновской области, и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бернатора Ульяновской области                                  А.С.Преображен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8:00Z</dcterms:created>
  <dc:creator>volkonskaja</dc:creator>
  <dc:description/>
  <cp:keywords/>
  <dc:language>en-US</dc:language>
  <cp:lastModifiedBy>Волкова Ирина Васильевна</cp:lastModifiedBy>
  <cp:lastPrinted>2016-11-15T08:10:00Z</cp:lastPrinted>
  <dcterms:modified xsi:type="dcterms:W3CDTF">2016-11-15T07:20:00Z</dcterms:modified>
  <cp:revision>4</cp:revision>
  <dc:subject/>
  <dc:title>ПОЯСНИТЕЛЬНАЯ ЗАПИСКА</dc:title>
</cp:coreProperties>
</file>